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йте мастерский к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любой программе на С или С++ 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ЕРЕВКА ДОСТАТОЧНОЙ ДЛИНЫ,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ТОБЫ ВЫСТРЕЛИТЬ СЕБЕ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 НОГУ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/>
        <w:t xml:space="preserve">Программисты, инженеры, научные работники, студенты и все, кто работает с С или С++! Если вы хотите писать лучший код без блужданий по лабиринтам технической документации, то это краткое, но содержательное руководство является именно тем, что вам нужно. </w:t>
      </w:r>
      <w:r>
        <w:rPr>
          <w:b/>
          <w:bCs/>
          <w:i/>
          <w:iCs/>
          <w:sz w:val="22"/>
          <w:szCs w:val="22"/>
        </w:rPr>
        <w:t>"Веревка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достаточной длины, чтобы выстрелить себе в ногу"</w:t>
      </w:r>
      <w:r>
        <w:rPr/>
        <w:t xml:space="preserve"> предлагает более 100 практических правил, которые вы сможете использовать для создания элегантного, простого в сопровождении кода. А так как книга написана признанным знатоком в этой области, то вы в ней не заблудите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Ален Голуб предлагает необходимый набор пояснений, советов и технических приемов с целью помочь вам полностью использовать возможности этих чрезвычайно мощных языков. Но не бойтесь встретить очередное скучное руководство по программированию. Автору удается сделать изложение столь серьезной темы живым и интересным за счет рассыпанного по тексту юмора и глубокого знания предм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олуб рассматривает универсальные правила, форматирование и правильную организацию программ перед тем, как углубиться в такие основополагающие вопросы, как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/>
        <w:t xml:space="preserve">Практические способы организации и написания сопровождаемого к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/>
        <w:t xml:space="preserve">Объектно-ориентированное программирование и методы абстракции данны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Как избежать проблем, специфических для С и С++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закрепления правил, намеченных в этой книге в общих чертах, предлагается множество примеров. Вы также найдете здесь полезные проектные стратегии, освещение вопросов админинстративного управления и многое другое.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UTILITY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1:32:00Z</dcterms:created>
  <dc:creator>������� �������</dc:creator>
  <dc:description/>
  <dc:language>en-US</dc:language>
  <cp:lastModifiedBy>������  ������  ����������</cp:lastModifiedBy>
  <dcterms:modified xsi:type="dcterms:W3CDTF">1998-07-27T12:06:00Z</dcterms:modified>
  <cp:revision>4</cp:revision>
  <dc:subject/>
  <dc:title>�������� ���������� ��� </dc:title>
</cp:coreProperties>
</file>